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s experiencias del voluntariad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7"/>
      </w:tblGrid>
      <w:tr>
        <w:trPr>
          <w:trHeight w:val="1476" w:hRule="atLeast"/>
        </w:trPr>
        <w:tc>
          <w:tcPr>
            <w:tcW w:w="922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niniejszej lekcji jest zachęcenie uczniów do wyrażania własnej opinii na temat wolontariatu. Uczniowie będą mówić o swoich doświadczeniach związanych z tym pojęciem oraz o tym czy chcieliby zajmować się w przyszłości wolontariatem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dar la opinión, narrar experiencias personales en pasado, valorar y emitir juicios de valo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solidaridad y voluntariad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oraciones sustantivas de percepción y opinión </w:t>
        <w:tab/>
        <w:t>afirmadas y negad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la solaridad y el voluntariad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3 (cuaderno de ejercicios)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dales unos minutos para que lean el texto y después, comentad oralmente entre todos los textos qué acabáis de leer. Pregúntales a varias personas si están de acuerdo con las afirmaciones siguientes y por qué.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Pregunta en la clase abierta en qué creen que consisten las vacaciones solidarias y si alguien ha vivido este tipo de vacacione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 xml:space="preserve">Ejercicio 5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los estudiantes leen el texto en silencio y en sus cuadernos contestan individualmente a las preguntas. Después de haber realizado la actividad, haz una corrección entre todos y hablad juntos sobre los minivoluntarios. Pregúntales qué piensan sobre esta experienc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4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(cuaderno de ejercicios) - los alumnos leen otro texto relacionado con el tema de la solidaridad, señalan si las afirmaciones son verdaderas </w:t>
        <w:br/>
        <w:t>o falsas. Pide que justifiquen oralmente sus respuestas durante la correción.</w:t>
      </w:r>
    </w:p>
    <w:p>
      <w:pPr>
        <w:pStyle w:val="PargrafodaLista"/>
        <w:spacing w:before="240" w:after="200"/>
        <w:ind w:left="0" w:right="0" w:hanging="0"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6 - A -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tus alumnos van a leer las experiencias de algunos jóvenes relacionadas con el voluntariado. Después, oralmente relacionan la persona con el tipo de acción realizad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estudiantes vuelven a leer los comentarios y apuntan en sus cuadernos qué actividades ha realizado cada uno de los voluntarios y cuál es su opinión sobre este trabajo. Comparan sus apuntes con las de su compañero de mes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tre todos vais a comentar las cuestiones dadas. Déjales que lean las preguntas y piensen 5 minutos sobre sus experiencias y sus preferencias relacionadas con el voluntariado. Después hablad entre tod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4-5/p.100-101 cuaderno de ejercicios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</w:t>
    </w:r>
    <w:r>
      <w:rPr>
        <w:rFonts w:cs="Palatino Linotype" w:ascii="Palatino Linotype" w:hAnsi="Palatino Linotype"/>
        <w:sz w:val="20"/>
        <w:szCs w:val="20"/>
        <w:lang w:val="es-ES"/>
      </w:rPr>
      <w:t>3</w:t>
    </w:r>
    <w:r>
      <w:rPr>
        <w:rFonts w:cs="Palatino Linotype" w:ascii="Palatino Linotype" w:hAnsi="Palatino Linotype"/>
        <w:sz w:val="20"/>
        <w:szCs w:val="20"/>
      </w:rPr>
      <w:tab/>
      <w:tab/>
      <w:t xml:space="preserve">Módulo 3 Lección </w:t>
    </w:r>
    <w:r>
      <w:rPr>
        <w:rFonts w:cs="Palatino Linotype" w:ascii="Palatino Linotype" w:hAnsi="Palatino Linotype"/>
        <w:sz w:val="20"/>
        <w:szCs w:val="20"/>
        <w:lang w:val="es-ES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2">
    <w:name w:val="Tipo de letra predefinido do pará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1:21:00Z</dcterms:created>
  <dc:creator>kpalonka</dc:creator>
  <dc:description/>
  <dc:language>en-US</dc:language>
  <cp:lastModifiedBy>Admin</cp:lastModifiedBy>
  <dcterms:modified xsi:type="dcterms:W3CDTF">2018-08-01T21:21:00Z</dcterms:modified>
  <cp:revision>2</cp:revision>
  <dc:subject/>
  <dc:title/>
</cp:coreProperties>
</file>